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100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124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134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159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996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173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157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807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374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29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045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496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651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362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564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000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65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