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935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637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313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8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397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49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285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093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973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13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841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023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574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