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60173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712883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923945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593448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07074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92482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684991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718435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740979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029069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833402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214162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474466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503801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251073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