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876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51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802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429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77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768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07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269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89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976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03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96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02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98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69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869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778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