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218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1160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56509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9451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6694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5587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8347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9055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24916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2072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278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5263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32155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