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96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841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1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45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26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443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655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3449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81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13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42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55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908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756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01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