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503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114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892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973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46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184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204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151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6906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684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653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353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456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760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906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125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669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