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121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58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800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03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403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772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7259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427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223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852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599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4860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807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