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137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494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803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579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132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140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295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285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458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930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337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925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661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873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264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