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753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827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0777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67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08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801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961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655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73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106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31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77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022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691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388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828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88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