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712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957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93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817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510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182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270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600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153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325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193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820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097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