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3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7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747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164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37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0464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743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481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24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270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0860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98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43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72054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29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