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912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9459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4668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379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40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458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0567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5217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447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6385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16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80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43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326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6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229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35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