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89960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0510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26309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0958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11073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97267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77440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9442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34911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55704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59137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5445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61007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