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351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83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9828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333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69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846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526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591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113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984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529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412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390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908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95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