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222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05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329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199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543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65885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719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256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343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6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714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39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24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7004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80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2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57447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