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354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176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144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995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66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348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563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319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586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53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58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76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388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