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435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652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413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052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25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056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2552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909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156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030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004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724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381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879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302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