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244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59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803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1046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559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418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978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946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931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993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488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00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706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417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773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79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333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