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467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127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232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208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51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3886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457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769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448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06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473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408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933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