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57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865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083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767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253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1246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1729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823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8255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481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375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8609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065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160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582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