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019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15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266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718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37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139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43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172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680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45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379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974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3043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243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7186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65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1865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