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9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97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041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5034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560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724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92408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18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80965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341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58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120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827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