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770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647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48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276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01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431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902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025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845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196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88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341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566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130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03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