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30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01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451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91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52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787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105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844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706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863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820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5722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333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576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06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552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64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