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455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188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589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366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675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6550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7272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144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683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32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812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163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698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