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553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636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353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183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396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207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551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744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623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855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7510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502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036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835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709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