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93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39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73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12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070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02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110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654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68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001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404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6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1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045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87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758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0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