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911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65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059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238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3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04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081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13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555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150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210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503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564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