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779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786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297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462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991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544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101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914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424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548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436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142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115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355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068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