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030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7471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472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4681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4176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065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288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956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802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703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31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322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925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334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082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257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135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