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344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253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8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63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062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850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630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006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549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347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707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251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53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