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941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17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465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12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514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503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876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739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46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130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685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481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235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961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560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