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36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77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70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719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410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959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473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30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94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184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0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7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211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313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563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93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844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