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015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157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314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995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429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269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081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803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552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819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89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05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615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