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484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711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808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623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650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482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85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289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43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62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96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44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48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40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