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5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029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88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852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8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48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5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24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99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700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63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1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23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457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38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279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41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