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71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3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1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88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93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49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451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0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253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66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29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0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13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