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227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170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228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772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26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955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497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766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211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158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090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725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730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173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635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