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53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200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41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33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46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373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111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114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601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374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876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824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764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834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117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60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75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