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316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057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6523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7509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408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064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4393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331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967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006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451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857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350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