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109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65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128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663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28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442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417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35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90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774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10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21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55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707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6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