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21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35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450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170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56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351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261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83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25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44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7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77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41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64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1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327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