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0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86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5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37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078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80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93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6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92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162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65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15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5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