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0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019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014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24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425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281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453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115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090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426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054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899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533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497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134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