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366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6873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388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032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156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7291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7097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693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9426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0788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742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868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509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35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979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401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2404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