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118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916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01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950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36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78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40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419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30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43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005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0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385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