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808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103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082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140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982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521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885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53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017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26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443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321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856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261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78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