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43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731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87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8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711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22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505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35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343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49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71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885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405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48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613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833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