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16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44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214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735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369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23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154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027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079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478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945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682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72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